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16"/>
          <w:lang w:val="en-US" w:eastAsia="en-US"/>
        </w:rPr>
      </w:pPr>
      <w:r>
        <w:rPr>
          <w:rFonts w:cs="Arial" w:ascii="Arial" w:hAnsi="Arial"/>
          <w:bCs w:val="false"/>
          <w:sz w:val="16"/>
          <w:lang w:val="en-US" w:eastAsia="en-US"/>
        </w:rPr>
        <w:object w:dxaOrig="2000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.6pt;margin-top:85.3pt;width:100pt;height:10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31059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0</wp:posOffset>
                </wp:positionV>
                <wp:extent cx="1371600" cy="184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highlight w:val="lightGray"/>
                              </w:rPr>
                              <w:t>Gemeinde 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5pt;mso-wrap-distance-left:9.05pt;mso-wrap-distance-right:9.05pt;mso-wrap-distance-top:0pt;mso-wrap-distance-bottom:0pt;margin-top:72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highlight w:val="lightGray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highlight w:val="lightGray"/>
                        </w:rPr>
                        <w:t>Gemeinde 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6"/>
        </w:rPr>
      </w:pPr>
      <w:r>
        <w:rPr>
          <w:rFonts w:cs="Arial" w:ascii="Arial" w:hAnsi="Arial"/>
          <w:bCs w:val="false"/>
          <w:sz w:val="26"/>
        </w:rPr>
        <w:t xml:space="preserve">Schriftliche Befragung der Eigentümer/-innen von leerstehenden Gebäuden/Hofstellen in der </w:t>
      </w:r>
      <w:r>
        <w:rPr>
          <w:rFonts w:cs="Arial" w:ascii="Arial" w:hAnsi="Arial"/>
          <w:bCs w:val="false"/>
          <w:sz w:val="26"/>
          <w:highlight w:val="lightGray"/>
        </w:rPr>
        <w:t>Gemeinde XXX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iCs/>
          <w:sz w:val="16"/>
        </w:rPr>
      </w:pPr>
      <w:r>
        <w:rPr>
          <w:rFonts w:cs="Arial" w:ascii="Arial" w:hAnsi="Arial"/>
          <w:b w:val="false"/>
          <w:i/>
          <w:iCs/>
          <w:sz w:val="16"/>
        </w:rPr>
        <w:t>Rücksendung an</w:t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iCs/>
          <w:sz w:val="28"/>
        </w:rPr>
      </w:pPr>
      <w:r>
        <w:rPr>
          <w:rFonts w:cs="Arial" w:ascii="Arial" w:hAnsi="Arial"/>
          <w:b w:val="false"/>
          <w:i/>
          <w:iCs/>
          <w:sz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2"/>
          <w:highlight w:val="lightGray"/>
        </w:rPr>
      </w:pPr>
      <w:r>
        <w:rPr>
          <w:rFonts w:cs="Arial" w:ascii="Arial" w:hAnsi="Arial"/>
          <w:bCs w:val="false"/>
          <w:i/>
          <w:iCs/>
          <w:sz w:val="22"/>
          <w:highlight w:val="lightGray"/>
        </w:rPr>
        <w:t>Gemeinde XXX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2"/>
          <w:highlight w:val="lightGray"/>
        </w:rPr>
      </w:pPr>
      <w:r>
        <w:rPr>
          <w:rFonts w:cs="Arial" w:ascii="Arial" w:hAnsi="Arial"/>
          <w:bCs w:val="false"/>
          <w:i/>
          <w:iCs/>
          <w:sz w:val="22"/>
          <w:highlight w:val="lightGray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2"/>
          <w:highlight w:val="lightGray"/>
        </w:rPr>
      </w:pPr>
      <w:r>
        <w:rPr>
          <w:rFonts w:cs="Arial" w:ascii="Arial" w:hAnsi="Arial"/>
          <w:bCs w:val="false"/>
          <w:i/>
          <w:iCs/>
          <w:sz w:val="22"/>
          <w:highlight w:val="lightGray"/>
        </w:rPr>
        <w:t>Herr/Frau 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88560</wp:posOffset>
                </wp:positionH>
                <wp:positionV relativeFrom="paragraph">
                  <wp:posOffset>5715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highlight w:val="lightGray"/>
                              </w:rPr>
                              <w:t xml:space="preserve">Wappen de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emeind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.5pt;mso-position-vertical-relative:text;margin-left:392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highlight w:val="lightGray"/>
                        </w:rPr>
                        <w:t xml:space="preserve">Wappen der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Gemei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2"/>
          <w:highlight w:val="lightGray"/>
        </w:rPr>
      </w:pPr>
      <w:r>
        <w:rPr>
          <w:rFonts w:cs="Arial" w:ascii="Arial" w:hAnsi="Arial"/>
          <w:bCs w:val="false"/>
          <w:i/>
          <w:iCs/>
          <w:sz w:val="22"/>
          <w:highlight w:val="lightGray"/>
        </w:rPr>
        <w:t>Straße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highlight w:val="lightGray"/>
        </w:rPr>
      </w:pPr>
      <w:r>
        <w:rPr>
          <w:rFonts w:cs="Arial" w:ascii="Arial" w:hAnsi="Arial"/>
          <w:b w:val="false"/>
          <w:bCs w:val="false"/>
          <w:i/>
          <w:iCs/>
          <w:sz w:val="22"/>
          <w:highlight w:val="lightGray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iCs/>
          <w:color w:val="FF00FF"/>
          <w:sz w:val="22"/>
        </w:rPr>
      </w:pPr>
      <w:r>
        <w:rPr>
          <w:rFonts w:cs="Arial" w:ascii="Arial" w:hAnsi="Arial"/>
          <w:bCs w:val="false"/>
          <w:i/>
          <w:iCs/>
          <w:sz w:val="22"/>
          <w:highlight w:val="lightGray"/>
        </w:rPr>
        <w:t>PLZ Ort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iCs/>
          <w:color w:val="FF00FF"/>
          <w:sz w:val="20"/>
        </w:rPr>
      </w:pPr>
      <w:r>
        <w:rPr>
          <w:rFonts w:cs="Arial" w:ascii="Arial" w:hAnsi="Arial"/>
          <w:b w:val="false"/>
          <w:i/>
          <w:iCs/>
          <w:color w:val="FF00FF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i/>
          <w:iCs/>
          <w:sz w:val="2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  <w:u w:val="single"/>
          <w:lang w:val="en-US" w:eastAsia="en-US"/>
        </w:rPr>
      </w:pPr>
      <w:r>
        <w:rPr>
          <w:rFonts w:cs="Arial" w:ascii="Arial" w:hAnsi="Arial"/>
          <w:b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5705</wp:posOffset>
                </wp:positionH>
                <wp:positionV relativeFrom="paragraph">
                  <wp:posOffset>65405</wp:posOffset>
                </wp:positionV>
                <wp:extent cx="2332990" cy="500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18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18"/>
                              </w:rPr>
                              <w:t xml:space="preserve">Bei Rückfragen wenden Sie sich bitte an </w:t>
                              <w:br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18"/>
                                <w:highlight w:val="lightGray"/>
                              </w:rPr>
                              <w:t>Herrn/Frau XXX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18"/>
                              </w:rPr>
                              <w:t xml:space="preserve">Tel.-Nr.: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18"/>
                                <w:highlight w:val="lightGray"/>
                              </w:rPr>
                              <w:t>xxxxx – xx xx 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39.4pt;mso-wrap-distance-left:9.05pt;mso-wrap-distance-right:9.05pt;mso-wrap-distance-top:0pt;mso-wrap-distance-bottom:0pt;margin-top:5.15pt;mso-position-vertical-relative:text;margin-left:294.1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18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18"/>
                        </w:rPr>
                        <w:t xml:space="preserve">Bei Rückfragen wenden Sie sich bitte an </w:t>
                        <w:br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18"/>
                          <w:highlight w:val="lightGray"/>
                        </w:rPr>
                        <w:t>Herrn/Frau XXX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18"/>
                        </w:rPr>
                        <w:t xml:space="preserve">Tel.-Nr.: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18"/>
                          <w:highlight w:val="lightGray"/>
                        </w:rPr>
                        <w:t>xxxxx – xx xx x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 w:val="false"/>
          <w:b w:val="false"/>
          <w:bCs w:val="false"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  <w:u w:val="single"/>
        </w:rPr>
      </w:r>
    </w:p>
    <w:p>
      <w:pPr>
        <w:pStyle w:val="TextBody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17399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3.7pt" to="-63.0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057900" cy="1390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390680"/>
                          <a:chOff x="0" y="0"/>
                          <a:chExt cx="6058080" cy="139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1390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320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ngaben zum/-r Eigentümer/-in / Miteigentümer/-in und Grundstüc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320" w:leader="none"/>
                                </w:tabs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D Grundstückstück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320" w:leader="none"/>
                                </w:tabs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320" w:leader="none"/>
                                </w:tabs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rundstücksnummer(n)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Katastral-G: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320" w:leader="none"/>
                                  <w:tab w:val="left" w:pos="5220" w:leader="none"/>
                                </w:tabs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dresse Grundstück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39280"/>
                            <a:ext cx="445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&lt;&lt;NameE1&gt;&gt;, &lt;&lt;VornameE1&gt;&gt;, &lt;&lt;NameE2, &lt;&lt;VornameE2&gt;&gt;</w:t>
                              </w:r>
                            </w:p>
                          </w:txbxContent>
                        </wps:txbx>
                        <wps:bodyPr wrap="square" lIns="36360" rIns="3636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4600"/>
                            <a:ext cx="1828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&lt;&lt;Grundstücksnummer&gt;&gt;</w:t>
                              </w:r>
                            </w:p>
                          </w:txbxContent>
                        </wps:txbx>
                        <wps:bodyPr wrap="square" lIns="36360" rIns="3636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65600"/>
                            <a:ext cx="445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&lt;&lt;StrasseGrundstück&gt;&gt; &lt;&lt;HausnummerGrundstück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2800"/>
                            <a:ext cx="1828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&lt;&lt;KatgeName&gt;&gt;</w:t>
                              </w:r>
                            </w:p>
                          </w:txbxContent>
                        </wps:txbx>
                        <wps:bodyPr wrap="square" lIns="36360" rIns="3636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76120"/>
                            <a:ext cx="643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&lt;&lt; ID&gt;&gt;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17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05pt;width:477pt;height:109.5pt" coordorigin="0,161" coordsize="9540,21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cc" stroked="t" o:allowincell="f" style="position:absolute;left:0;top:161;width:9539;height:2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320" w:leader="none"/>
                          </w:tabs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ngaben zum/-r Eigentümer/-in / Miteigentümer/-in und Grundstück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320" w:leader="none"/>
                          </w:tabs>
                          <w:overflowPunct w:val="false"/>
                          <w:bidi w:val="0"/>
                          <w:spacing w:before="1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D Grundstückstück:</w:t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320" w:leader="none"/>
                          </w:tabs>
                          <w:overflowPunct w:val="false"/>
                          <w:bidi w:val="0"/>
                          <w:spacing w:before="1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ame:</w:t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320" w:leader="none"/>
                          </w:tabs>
                          <w:overflowPunct w:val="false"/>
                          <w:bidi w:val="0"/>
                          <w:spacing w:before="1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rundstücksnummer(n):</w:t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Katastral-G: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320" w:leader="none"/>
                            <w:tab w:val="left" w:pos="5220" w:leader="none"/>
                          </w:tabs>
                          <w:overflowPunct w:val="false"/>
                          <w:bidi w:val="0"/>
                          <w:spacing w:before="1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dresse Grundstück: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010;width:70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&lt;&lt;NameE1&gt;&gt;, &lt;&lt;VornameE1&gt;&gt;, &lt;&lt;NameE2, &lt;&lt;VornameE2&gt;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428;width:28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&lt;&lt;Grundstücksnummer&gt;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39;width:70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&lt;&lt;StrasseGrundstück&gt;&gt; &lt;&lt;HausnummerGrundstück&gt;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425;width:28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&lt;&lt;KatgeName&gt;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596;width:101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&lt;&lt; ID&gt;&gt;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4765</wp:posOffset>
                </wp:positionV>
                <wp:extent cx="6066790" cy="4733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7332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1080" w:leader="none"/>
                                <w:tab w:val="left" w:pos="1440" w:leader="none"/>
                              </w:tabs>
                              <w:spacing w:before="0" w:after="60"/>
                              <w:outlineLvl w:val="0"/>
                              <w:rPr>
                                <w:rFonts w:ascii="Arial" w:hAnsi="Arial" w:cs="Arial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>1.</w:t>
                              <w:tab/>
                              <w:t>Angaben zum Objek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1080" w:leader="none"/>
                                <w:tab w:val="left" w:pos="1440" w:leader="none"/>
                              </w:tabs>
                              <w:spacing w:before="0" w:after="6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1.1.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u w:val="single"/>
                              </w:rPr>
                              <w:t>Gebäudetyp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57" w:leader="none"/>
                                <w:tab w:val="left" w:pos="900" w:leader="none"/>
                              </w:tabs>
                              <w:spacing w:lineRule="auto" w:line="264" w:before="40" w:after="0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 xml:space="preserve">Wohngebäude (keine Hofstelle)            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320" w:leader="none"/>
                                <w:tab w:val="left" w:pos="486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bookmarkStart w:id="0" w:name="OLE_LINK1"/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Hofstelle (Wohngebäude mit Nebengebäude(n)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320" w:leader="none"/>
                                <w:tab w:val="left" w:pos="486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Art und Anzahl der Nebengebäude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320" w:leader="none"/>
                                <w:tab w:val="left" w:pos="486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Gewerblich genutztes Gebäud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320" w:leader="none"/>
                                <w:tab w:val="left" w:pos="486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Sonstige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320" w:leader="none"/>
                                <w:tab w:val="left" w:pos="486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320" w:leader="none"/>
                                <w:tab w:val="left" w:pos="486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1.2.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u w:val="single"/>
                              </w:rPr>
                              <w:t>Nutzungszustand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320" w:leader="none"/>
                                <w:tab w:val="left" w:pos="4860" w:leader="none"/>
                              </w:tabs>
                              <w:spacing w:lineRule="auto" w:line="264" w:before="40" w:after="0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Gebäude leerstehend/ungenutzt</w:t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seit wann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320" w:leader="none"/>
                                <w:tab w:val="left" w:pos="486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Gebäude teilweise noch genutzt (Restnutzung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320" w:leader="none"/>
                                <w:tab w:val="left" w:pos="486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Art der Nutzung?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320" w:leader="none"/>
                                <w:tab w:val="left" w:pos="486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320" w:leader="none"/>
                                <w:tab w:val="left" w:pos="4860" w:leader="none"/>
                              </w:tabs>
                              <w:spacing w:lineRule="auto" w:line="264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 xml:space="preserve">1.3.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u w:val="single"/>
                              </w:rPr>
                              <w:t>Alter/Sanierungszustan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Baujahr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320" w:leader="none"/>
                                <w:tab w:val="left" w:pos="4860" w:leader="none"/>
                              </w:tabs>
                              <w:spacing w:lineRule="auto" w:line="264" w:before="80" w:after="0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Wurde das (Haupt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</w:rPr>
                              <w:t>)Gebäude saniert/modernisiert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140" w:leader="none"/>
                                <w:tab w:val="left" w:pos="468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 xml:space="preserve">Ja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 xml:space="preserve">zuletzt im Jahr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140" w:leader="none"/>
                                <w:tab w:val="left" w:pos="468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Komplettsanierung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140" w:leader="none"/>
                                <w:tab w:val="left" w:pos="468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Teilsanierung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140" w:leader="none"/>
                                <w:tab w:val="left" w:pos="468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Nei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 w:before="80" w:after="0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Aktueller Sanierungs-/Modernisierungsbedarf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Kein Sanierungs-/Modernisierungsbedarf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Teilsanierung/-modernisierung erforderli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Komplettsanierung/-modernisierung erforderli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Abbruchreif/Sanierung nicht mögli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2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keine Angab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 w:before="80" w:after="0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Bestehen konkrete Planungen zur Sanierung/Modernisierung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2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>Ja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9540" cy="111760"/>
                                  <wp:effectExtent l="0" t="0" r="0" b="0"/>
                                  <wp:docPr id="2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" cy="11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>Nei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4140" w:leader="none"/>
                                <w:tab w:val="left" w:pos="468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77.7pt;height:372.7pt;mso-wrap-distance-left:9.05pt;mso-wrap-distance-right:9.05pt;mso-wrap-distance-top:0pt;mso-wrap-distance-bottom:0pt;margin-top:1.9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1080" w:leader="none"/>
                          <w:tab w:val="left" w:pos="1440" w:leader="none"/>
                        </w:tabs>
                        <w:spacing w:before="0" w:after="60"/>
                        <w:outlineLvl w:val="0"/>
                        <w:rPr>
                          <w:rFonts w:ascii="Arial" w:hAnsi="Arial" w:cs="Arial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>1.</w:t>
                        <w:tab/>
                        <w:t>Angaben zum Objek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1080" w:leader="none"/>
                          <w:tab w:val="left" w:pos="1440" w:leader="none"/>
                        </w:tabs>
                        <w:spacing w:before="0" w:after="6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1.1.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u w:val="single"/>
                        </w:rPr>
                        <w:t>Gebäudetyp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57" w:leader="none"/>
                          <w:tab w:val="left" w:pos="900" w:leader="none"/>
                        </w:tabs>
                        <w:spacing w:lineRule="auto" w:line="264" w:before="40" w:after="0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 xml:space="preserve">Wohngebäude (keine Hofstelle)            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320" w:leader="none"/>
                          <w:tab w:val="left" w:pos="486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bookmarkStart w:id="1" w:name="OLE_LINK1"/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"/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Hofstelle (Wohngebäude mit Nebengebäude(n)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320" w:leader="none"/>
                          <w:tab w:val="left" w:pos="486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Art und Anzahl der Nebengebäude: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320" w:leader="none"/>
                          <w:tab w:val="left" w:pos="486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Gewerblich genutztes Gebäud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320" w:leader="none"/>
                          <w:tab w:val="left" w:pos="486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Sonstiges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320" w:leader="none"/>
                          <w:tab w:val="left" w:pos="486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320" w:leader="none"/>
                          <w:tab w:val="left" w:pos="486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1.2.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u w:val="single"/>
                        </w:rPr>
                        <w:t>Nutzungszustand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320" w:leader="none"/>
                          <w:tab w:val="left" w:pos="4860" w:leader="none"/>
                        </w:tabs>
                        <w:spacing w:lineRule="auto" w:line="264" w:before="40" w:after="0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Gebäude leerstehend/ungenutzt</w:t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seit wann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320" w:leader="none"/>
                          <w:tab w:val="left" w:pos="486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Gebäude teilweise noch genutzt (Restnutzung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320" w:leader="none"/>
                          <w:tab w:val="left" w:pos="486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Art der Nutzung?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320" w:leader="none"/>
                          <w:tab w:val="left" w:pos="486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320" w:leader="none"/>
                          <w:tab w:val="left" w:pos="4860" w:leader="none"/>
                        </w:tabs>
                        <w:spacing w:lineRule="auto" w:line="264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 xml:space="preserve">1.3.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u w:val="single"/>
                        </w:rPr>
                        <w:t>Alter/Sanierungszustan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Baujahr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320" w:leader="none"/>
                          <w:tab w:val="left" w:pos="4860" w:leader="none"/>
                        </w:tabs>
                        <w:spacing w:lineRule="auto" w:line="264" w:before="80" w:after="0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Wurde das (Haupt-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0"/>
                        </w:rPr>
                        <w:t>)Gebäude saniert/modernisiert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140" w:leader="none"/>
                          <w:tab w:val="left" w:pos="468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 xml:space="preserve">Ja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 xml:space="preserve">zuletzt im Jahr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140" w:leader="none"/>
                          <w:tab w:val="left" w:pos="468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Komplettsanierung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140" w:leader="none"/>
                          <w:tab w:val="left" w:pos="468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Teilsanierung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140" w:leader="none"/>
                          <w:tab w:val="left" w:pos="468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Nei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 w:before="80" w:after="0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Aktueller Sanierungs-/Modernisierungsbedarf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Kein Sanierungs-/Modernisierungsbedarf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Teilsanierung/-modernisierung erforderli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Komplettsanierung/-modernisierung erforderli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Abbruchreif/Sanierung nicht mögli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keine Angab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 w:before="80" w:after="0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Bestehen konkrete Planungen zur Sanierung/Modernisierung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3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>Ja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9540" cy="111760"/>
                            <wp:effectExtent l="0" t="0" r="0" b="0"/>
                            <wp:docPr id="4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" cy="11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>Nei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4140" w:leader="none"/>
                          <w:tab w:val="left" w:pos="468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080" w:leader="none"/>
        </w:tabs>
        <w:outlineLvl w:val="0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9705</wp:posOffset>
                </wp:positionH>
                <wp:positionV relativeFrom="paragraph">
                  <wp:posOffset>41275</wp:posOffset>
                </wp:positionV>
                <wp:extent cx="2980690" cy="18669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.7pt;mso-wrap-distance-left:9.05pt;mso-wrap-distance-right:9.05pt;mso-wrap-distance-top:0pt;mso-wrap-distance-bottom:0pt;margin-top:3.25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7305</wp:posOffset>
                </wp:positionH>
                <wp:positionV relativeFrom="paragraph">
                  <wp:posOffset>114935</wp:posOffset>
                </wp:positionV>
                <wp:extent cx="4422140" cy="18669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14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pt;height:14.7pt;mso-wrap-distance-left:9.05pt;mso-wrap-distance-right:9.05pt;mso-wrap-distance-top:0pt;mso-wrap-distance-bottom:0pt;margin-top:9.05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360" w:leader="none"/>
        </w:tabs>
        <w:outlineLvl w:val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360" w:leader="none"/>
        </w:tabs>
        <w:outlineLvl w:val="0"/>
        <w:rPr>
          <w:rFonts w:ascii="Arial" w:hAnsi="Arial" w:cs="Arial"/>
          <w:b w:val="false"/>
          <w:b w:val="false"/>
          <w:bCs w:val="false"/>
          <w:i/>
          <w:i/>
          <w:iCs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6155</wp:posOffset>
                </wp:positionH>
                <wp:positionV relativeFrom="paragraph">
                  <wp:posOffset>130175</wp:posOffset>
                </wp:positionV>
                <wp:extent cx="643890" cy="1866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14.7pt;mso-wrap-distance-left:9.05pt;mso-wrap-distance-right:9.05pt;mso-wrap-distance-top:0pt;mso-wrap-distance-bottom:0pt;margin-top:10.25pt;mso-position-vertical-relative:text;margin-left:2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iCs/>
          <w:sz w:val="20"/>
        </w:rPr>
      </w:pPr>
      <w:r>
        <w:rPr>
          <w:rFonts w:cs="Arial" w:ascii="Arial" w:hAnsi="Arial"/>
          <w:b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0055</wp:posOffset>
                </wp:positionH>
                <wp:positionV relativeFrom="paragraph">
                  <wp:posOffset>45720</wp:posOffset>
                </wp:positionV>
                <wp:extent cx="3933190" cy="18669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1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7pt;height:14.7pt;mso-wrap-distance-left:9.05pt;mso-wrap-distance-right:9.05pt;mso-wrap-distance-top:0pt;mso-wrap-distance-bottom:0pt;margin-top:3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6155</wp:posOffset>
                </wp:positionH>
                <wp:positionV relativeFrom="paragraph">
                  <wp:posOffset>46990</wp:posOffset>
                </wp:positionV>
                <wp:extent cx="643890" cy="18669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14.7pt;mso-wrap-distance-left:9.05pt;mso-wrap-distance-right:9.05pt;mso-wrap-distance-top:0pt;mso-wrap-distance-bottom:0pt;margin-top:3.7pt;mso-position-vertical-relative:text;margin-left:2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9765</wp:posOffset>
                </wp:positionH>
                <wp:positionV relativeFrom="paragraph">
                  <wp:posOffset>14605</wp:posOffset>
                </wp:positionV>
                <wp:extent cx="643890" cy="18669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14.7pt;mso-wrap-distance-left:9.05pt;mso-wrap-distance-right:9.05pt;mso-wrap-distance-top:0pt;mso-wrap-distance-bottom:0pt;margin-top:1.15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360" w:leader="none"/>
          <w:tab w:val="left" w:pos="1260" w:leader="none"/>
        </w:tabs>
        <w:spacing w:lineRule="auto" w:line="216"/>
        <w:outlineLvl w:val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360" w:leader="none"/>
          <w:tab w:val="left" w:pos="1260" w:leader="none"/>
        </w:tabs>
        <w:spacing w:lineRule="auto" w:line="216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16"/>
          <w:u w:val="single"/>
        </w:rPr>
      </w:pPr>
      <w:r>
        <w:rPr>
          <w:rFonts w:cs="Arial" w:ascii="Arial" w:hAnsi="Arial"/>
          <w:b w:val="false"/>
          <w:bCs w:val="false"/>
          <w:sz w:val="16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16"/>
          <w:u w:val="single"/>
        </w:rPr>
      </w:pPr>
      <w:r>
        <w:rPr>
          <w:rFonts w:cs="Arial" w:ascii="Arial" w:hAnsi="Arial"/>
          <w:bCs w:val="false"/>
          <w:sz w:val="16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2"/>
          <w:u w:val="single"/>
        </w:rPr>
      </w:pPr>
      <w:r>
        <w:rPr>
          <w:rFonts w:cs="Arial" w:ascii="Arial" w:hAnsi="Arial"/>
          <w:bCs w:val="false"/>
          <w:sz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2"/>
          <w:u w:val="single"/>
        </w:rPr>
      </w:pPr>
      <w:r>
        <w:rPr>
          <w:rFonts w:cs="Arial" w:ascii="Arial" w:hAnsi="Arial"/>
          <w:bCs w:val="false"/>
          <w:sz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2"/>
          <w:u w:val="single"/>
        </w:rPr>
      </w:pPr>
      <w:r>
        <w:rPr>
          <w:rFonts w:cs="Arial" w:ascii="Arial" w:hAnsi="Arial"/>
          <w:bCs w:val="false"/>
          <w:sz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2"/>
          <w:u w:val="single"/>
        </w:rPr>
      </w:pPr>
      <w:r>
        <w:rPr>
          <w:rFonts w:cs="Arial" w:ascii="Arial" w:hAnsi="Arial"/>
          <w:bCs w:val="false"/>
          <w:sz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2"/>
          <w:u w:val="single"/>
        </w:rPr>
      </w:pPr>
      <w:r>
        <w:rPr>
          <w:rFonts w:cs="Arial" w:ascii="Arial" w:hAnsi="Arial"/>
          <w:bCs w:val="false"/>
          <w:sz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2"/>
          <w:u w:val="single"/>
          <w:lang w:val="en-US" w:eastAsia="en-US"/>
        </w:rPr>
      </w:pPr>
      <w:r>
        <w:rPr>
          <w:rFonts w:cs="Arial" w:ascii="Arial" w:hAnsi="Arial"/>
          <w:bCs w:val="false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15890</wp:posOffset>
                </wp:positionH>
                <wp:positionV relativeFrom="paragraph">
                  <wp:posOffset>97155</wp:posOffset>
                </wp:positionV>
                <wp:extent cx="1028700" cy="22860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itte wen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65pt;mso-position-vertical-relative:text;margin-left:4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</w:rPr>
                        <w:t>Bitte wen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2"/>
          <w:u w:val="single"/>
        </w:rPr>
      </w:pPr>
      <w:r>
        <w:rPr>
          <w:rFonts w:cs="Arial" w:ascii="Arial" w:hAnsi="Arial"/>
          <w:bCs w:val="false"/>
          <w:sz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2"/>
          <w:u w:val="single"/>
          <w:lang w:val="en-US" w:eastAsia="en-US"/>
        </w:rPr>
      </w:pPr>
      <w:r>
        <w:rPr>
          <w:rFonts w:cs="Arial" w:ascii="Arial" w:hAnsi="Arial"/>
          <w:bCs w:val="false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050</wp:posOffset>
                </wp:positionH>
                <wp:positionV relativeFrom="paragraph">
                  <wp:posOffset>25400</wp:posOffset>
                </wp:positionV>
                <wp:extent cx="6066790" cy="6438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438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6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>2.</w:t>
                              <w:tab/>
                              <w:t>Haben Sie vor, das o.g. Grundstück bzw. Objekt in näherer Zukunft selbst zu nutzen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 xml:space="preserve">Ja, in den nächsten </w:t>
                              <w:tab/>
                              <w:tab/>
                              <w:t xml:space="preserve">     Jahr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1418" w:hanging="1021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5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77.7pt;height:50.7pt;mso-wrap-distance-left:9.05pt;mso-wrap-distance-right:9.05pt;mso-wrap-distance-top:0pt;mso-wrap-distance-bottom:0pt;margin-top:2pt;mso-position-vertical-relative:text;margin-left:-1.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before="0" w:after="6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>2.</w:t>
                        <w:tab/>
                        <w:t>Haben Sie vor, das o.g. Grundstück bzw. Objekt in näherer Zukunft selbst zu nutzen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5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 xml:space="preserve">Ja, in den nächsten </w:t>
                        <w:tab/>
                        <w:tab/>
                        <w:t xml:space="preserve">     Jahr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1418" w:hanging="1021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5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8005</wp:posOffset>
                </wp:positionH>
                <wp:positionV relativeFrom="paragraph">
                  <wp:posOffset>99695</wp:posOffset>
                </wp:positionV>
                <wp:extent cx="643890" cy="1866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14.7pt;mso-wrap-distance-left:9.05pt;mso-wrap-distance-right:9.05pt;mso-wrap-distance-top:0pt;mso-wrap-distance-bottom:0pt;margin-top:7.85pt;mso-position-vertical-relative:text;margin-left:14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6066790" cy="136842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6842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60"/>
                              <w:outlineLvl w:val="0"/>
                              <w:rPr>
                                <w:rFonts w:ascii="Arial" w:hAnsi="Arial" w:cs="Arial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>3.</w:t>
                              <w:tab/>
                              <w:t>Würden Sie Ihr Grundstück bzw. Objekt zum Verkauf anbieten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 w:before="0" w:after="120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5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J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ab/>
                              <w:t>wenn ja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60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5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    Wünschen Sie, dass sich die Gemeinde mit Ihnen in Verbindung setzt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846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5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 xml:space="preserve">Nein,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0"/>
                              </w:rPr>
                              <w:t>Gründ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vtl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Gründ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77.7pt;height:107.75pt;mso-wrap-distance-left:9.05pt;mso-wrap-distance-right:9.05pt;mso-wrap-distance-top:0pt;mso-wrap-distance-bottom:0pt;margin-top:7.5pt;mso-position-vertical-relative:text;margin-left:-1.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before="0" w:after="60"/>
                        <w:outlineLvl w:val="0"/>
                        <w:rPr>
                          <w:rFonts w:ascii="Arial" w:hAnsi="Arial" w:cs="Arial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>3.</w:t>
                        <w:tab/>
                        <w:t>Würden Sie Ihr Grundstück bzw. Objekt zum Verkauf anbieten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 w:before="0" w:after="120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5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J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ab/>
                        <w:t>wenn ja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60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5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    Wünschen Sie, dass sich die Gemeinde mit Ihnen in Verbindung setzt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846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6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 xml:space="preserve">Nein,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sz w:val="20"/>
                        </w:rPr>
                        <w:t>Gründ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vtl.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Grü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75105</wp:posOffset>
                </wp:positionH>
                <wp:positionV relativeFrom="paragraph">
                  <wp:posOffset>18415</wp:posOffset>
                </wp:positionV>
                <wp:extent cx="4157980" cy="19431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5pt;margin-top:1.45pt;width:327.3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050</wp:posOffset>
                </wp:positionH>
                <wp:positionV relativeFrom="paragraph">
                  <wp:posOffset>-1905</wp:posOffset>
                </wp:positionV>
                <wp:extent cx="6066790" cy="235204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5204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0" w:leader="none"/>
                                <w:tab w:val="left" w:pos="360" w:leader="none"/>
                                <w:tab w:val="left" w:pos="1260" w:leader="none"/>
                              </w:tabs>
                              <w:spacing w:before="0" w:after="60"/>
                              <w:ind w:left="360" w:hanging="360"/>
                              <w:outlineLvl w:val="0"/>
                              <w:rPr>
                                <w:rFonts w:ascii="Arial" w:hAnsi="Arial" w:cs="Arial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>4.</w:t>
                              <w:tab/>
                              <w:t xml:space="preserve">Welche Gründe verhindern (bisher), dass das Grundstück bzw. Objekt genutzt oder verkauft wird?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18"/>
                              </w:rPr>
                              <w:t>(Mehrfachnennung möglich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6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Mögliche spätere Eigennutzung mit dem Ziel Sanierung oder Abriss/Neuba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6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Kein Eigenbedarf/kein Interesse an Verwertung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6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Fehlende Finanzierungsmöglichkeiten (Eigenkapital, Baukredit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6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Aufwand zu hoch, umfangreiches Projektvorhab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6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Komplizierte Eigentumsverhältnisse (Erbengemeinschaft etc.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6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Unklarheit über baurechtliche Vorgab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6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Unklarheit über Modernisierungsaufwand/Umnutzungs-/Umgestaltungsmöglichkeit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7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Bereits geplante Modernisierung/Umnutzung wurde abgeleh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7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Konkrete Verkaufsbemühungen bisher erfolglo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7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Denkmalschutzauflag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7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Sonstige: 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77.7pt;height:185.2pt;mso-wrap-distance-left:9.05pt;mso-wrap-distance-right:9.05pt;mso-wrap-distance-top:0pt;mso-wrap-distance-bottom:0pt;margin-top:-0.15pt;mso-position-vertical-relative:text;margin-left:-1.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0" w:leader="none"/>
                          <w:tab w:val="left" w:pos="360" w:leader="none"/>
                          <w:tab w:val="left" w:pos="1260" w:leader="none"/>
                        </w:tabs>
                        <w:spacing w:before="0" w:after="60"/>
                        <w:ind w:left="360" w:hanging="360"/>
                        <w:outlineLvl w:val="0"/>
                        <w:rPr>
                          <w:rFonts w:ascii="Arial" w:hAnsi="Arial" w:cs="Arial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>4.</w:t>
                        <w:tab/>
                        <w:t xml:space="preserve">Welche Gründe verhindern (bisher), dass das Grundstück bzw. Objekt genutzt oder verkauft wird?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18"/>
                        </w:rPr>
                        <w:t>(Mehrfachnennung möglich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7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Mögliche spätere Eigennutzung mit dem Ziel Sanierung oder Abriss/Neuba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7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Kein Eigenbedarf/kein Interesse an Verwertung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7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Fehlende Finanzierungsmöglichkeiten (Eigenkapital, Baukredit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7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Aufwand zu hoch, umfangreiches Projektvorhab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7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Komplizierte Eigentumsverhältnisse (Erbengemeinschaft etc.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7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Unklarheit über baurechtliche Vorgab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8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Unklarheit über Modernisierungsaufwand/Umnutzungs-/Umgestaltungsmöglichkeit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8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Bereits geplante Modernisierung/Umnutzung wurde abgeleh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8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Konkrete Verkaufsbemühungen bisher erfolglo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8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Denkmalschutzauflag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8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Sonstige: 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7455</wp:posOffset>
                </wp:positionH>
                <wp:positionV relativeFrom="paragraph">
                  <wp:posOffset>86995</wp:posOffset>
                </wp:positionV>
                <wp:extent cx="4606290" cy="18669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7pt;height:14.7pt;mso-wrap-distance-left:9.05pt;mso-wrap-distance-right:9.05pt;mso-wrap-distance-top:0pt;mso-wrap-distance-bottom:0pt;margin-top:6.85pt;mso-position-vertical-relative:text;margin-left: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9050</wp:posOffset>
                </wp:positionH>
                <wp:positionV relativeFrom="paragraph">
                  <wp:posOffset>155575</wp:posOffset>
                </wp:positionV>
                <wp:extent cx="6066790" cy="1118235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1823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60"/>
                              <w:ind w:left="360" w:hanging="360"/>
                              <w:outlineLvl w:val="0"/>
                              <w:rPr>
                                <w:rFonts w:ascii="Arial" w:hAnsi="Arial" w:cs="Arial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>5.</w:t>
                              <w:tab/>
                              <w:t xml:space="preserve">Was wäre aus Ihrer Sicht hilfreich/notwendig, um das Objekt in näherer Zukunft zu nutzen oder zum Verkauf anzubieten?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18"/>
                              </w:rPr>
                              <w:t>(Mehrfachnennung möglich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8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Bauberatung durch die Expert/-innen von NÖ-GESTALTE(N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900" w:hanging="503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8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Anbieten des Objekts in der gemeindeeigenen Grundstücksbörse (Internet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8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Sonstige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9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keine Angab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77.7pt;height:88.05pt;mso-wrap-distance-left:9.05pt;mso-wrap-distance-right:9.05pt;mso-wrap-distance-top:0pt;mso-wrap-distance-bottom:0pt;margin-top:12.25pt;mso-position-vertical-relative:text;margin-left:-1.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before="0" w:after="60"/>
                        <w:ind w:left="360" w:hanging="360"/>
                        <w:outlineLvl w:val="0"/>
                        <w:rPr>
                          <w:rFonts w:ascii="Arial" w:hAnsi="Arial" w:cs="Arial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>5.</w:t>
                        <w:tab/>
                        <w:t xml:space="preserve">Was wäre aus Ihrer Sicht hilfreich/notwendig, um das Objekt in näherer Zukunft zu nutzen oder zum Verkauf anzubieten?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18"/>
                        </w:rPr>
                        <w:t>(Mehrfachnennung möglich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9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Bauberatung durch die Expert/-innen von NÖ-GESTALTE(N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900" w:hanging="503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9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Anbieten des Objekts in der gemeindeeigenen Grundstücksbörse (Internet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9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Sonstiges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9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keine Angab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0"/>
          <w:lang w:val="en-US" w:eastAsia="en-US"/>
        </w:rPr>
      </w:pPr>
      <w:r>
        <w:rPr>
          <w:rFonts w:cs="Arial" w:ascii="Arial" w:hAnsi="Arial"/>
          <w:bCs w:val="false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2230</wp:posOffset>
                </wp:positionH>
                <wp:positionV relativeFrom="paragraph">
                  <wp:posOffset>22225</wp:posOffset>
                </wp:positionV>
                <wp:extent cx="4561840" cy="186690"/>
                <wp:effectExtent l="0" t="0" r="0" b="0"/>
                <wp:wrapNone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2pt;height:14.7pt;mso-wrap-distance-left:9.05pt;mso-wrap-distance-right:9.05pt;mso-wrap-distance-top:0pt;mso-wrap-distance-bottom:0pt;margin-top:1.75pt;mso-position-vertical-relative:text;margin-left:10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050</wp:posOffset>
                </wp:positionH>
                <wp:positionV relativeFrom="paragraph">
                  <wp:posOffset>123190</wp:posOffset>
                </wp:positionV>
                <wp:extent cx="6066790" cy="808990"/>
                <wp:effectExtent l="0" t="0" r="0" b="0"/>
                <wp:wrapNone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089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60"/>
                              <w:ind w:left="360" w:hanging="360"/>
                              <w:outlineLvl w:val="0"/>
                              <w:rPr>
                                <w:rFonts w:ascii="Arial" w:hAnsi="Arial" w:cs="Arial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>6.</w:t>
                              <w:tab/>
                              <w:t>Sonstige Bemerkung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77.7pt;height:63.7pt;mso-wrap-distance-left:9.05pt;mso-wrap-distance-right:9.05pt;mso-wrap-distance-top:0pt;mso-wrap-distance-bottom:0pt;margin-top:9.7pt;mso-position-vertical-relative:text;margin-left:-1.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before="0" w:after="60"/>
                        <w:ind w:left="360" w:hanging="360"/>
                        <w:outlineLvl w:val="0"/>
                        <w:rPr>
                          <w:rFonts w:ascii="Arial" w:hAnsi="Arial" w:cs="Arial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>6.</w:t>
                        <w:tab/>
                        <w:t>Sonstige Bemerkung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5755</wp:posOffset>
                </wp:positionH>
                <wp:positionV relativeFrom="paragraph">
                  <wp:posOffset>6350</wp:posOffset>
                </wp:positionV>
                <wp:extent cx="5495290" cy="497840"/>
                <wp:effectExtent l="0" t="0" r="0" b="0"/>
                <wp:wrapNone/>
                <wp:docPr id="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9.2pt;mso-wrap-distance-left:9.05pt;mso-wrap-distance-right:9.05pt;mso-wrap-distance-top:0pt;mso-wrap-distance-bottom:0pt;margin-top:0.5pt;mso-position-vertical-relative:text;margin-left: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bCs w:val="false"/>
          <w:sz w:val="20"/>
        </w:rPr>
      </w:pPr>
      <w:r>
        <w:rPr>
          <w:rFonts w:cs="Arial Narrow" w:ascii="Arial Narrow" w:hAnsi="Arial Narrow"/>
          <w:b w:val="false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86230</wp:posOffset>
                </wp:positionH>
                <wp:positionV relativeFrom="paragraph">
                  <wp:posOffset>601980</wp:posOffset>
                </wp:positionV>
                <wp:extent cx="4234815" cy="186690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45pt;height:14.7pt;mso-wrap-distance-left:9.05pt;mso-wrap-distance-right:9.05pt;mso-wrap-distance-top:0pt;mso-wrap-distance-bottom:0pt;margin-top:47.4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6790" cy="976630"/>
                <wp:effectExtent l="0" t="0" r="0" b="0"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7663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60"/>
                              <w:ind w:left="180" w:hanging="18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>7.</w:t>
                              <w:tab/>
                              <w:tab/>
                              <w:t>Sollen wir per Email mit Ihnen in Kontakt treten? Bitte hier Ihre Email-Adresse angeben!</w:t>
                              <w:br/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00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J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8"/>
                                <w:szCs w:val="8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mail-Adres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000000" strokeweight="0pt" style="position:absolute;rotation:-0;width:477.7pt;height:76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before="0" w:after="60"/>
                        <w:ind w:left="180" w:hanging="18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>7.</w:t>
                        <w:tab/>
                        <w:tab/>
                        <w:t>Sollen wir per Email mit Ihnen in Kontakt treten? Bitte hier Ihre Email-Adresse angeben!</w:t>
                        <w:br/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101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J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8"/>
                          <w:szCs w:val="8"/>
                        </w:rPr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mail-Adres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16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1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spacing w:before="40" w:after="0"/>
        <w:ind w:right="-186" w:hanging="0"/>
        <w:jc w:val="right"/>
        <w:outlineLvl w:val="0"/>
        <w:rPr>
          <w:rFonts w:ascii="Arial Narrow" w:hAnsi="Arial Narrow" w:cs="Arial Narrow"/>
          <w:b w:val="false"/>
          <w:b w:val="false"/>
          <w:sz w:val="16"/>
        </w:rPr>
      </w:pPr>
      <w:r>
        <w:rPr>
          <w:rFonts w:cs="Arial Narrow" w:ascii="Arial Narrow" w:hAnsi="Arial Narrow"/>
          <w:b w:val="false"/>
          <w:sz w:val="16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6790" cy="1520825"/>
                <wp:effectExtent l="0" t="0" r="0" b="0"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52082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60"/>
                              <w:ind w:left="180" w:hanging="180"/>
                              <w:outlineLvl w:val="0"/>
                              <w:rPr>
                                <w:rFonts w:ascii="Arial" w:hAnsi="Arial" w:cs="Arial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>8.</w:t>
                              <w:tab/>
                              <w:tab/>
                              <w:t>Datenschutzerklärung</w:t>
                              <w:br/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Ich stimme zu, dass meine im Zuge des Fragebogens erhobenen personenbezogenen Daten, ausschließlich zum Zweck der Verwendung in der Flächenmanagement-Datenbank der Gemeinde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highlight w:val="yellow"/>
                              </w:rPr>
                              <w:t>„Musterhausen“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erfasst, verarbeitet und gespeichert werden. Die Daten werden nicht an Dritte weitergegeben. Diese Einwilligung kann jederzeit bei der Gemeinde widerrufen werde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8"/>
                                <w:szCs w:val="8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8"/>
                                <w:szCs w:val="8"/>
                              </w:rPr>
                              <w:tab/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……………………………………………..………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Ort, Datum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Unterschrift der betroffenen Perso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000000" strokeweight="0pt" style="position:absolute;rotation:-0;width:477.7pt;height:119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before="0" w:after="60"/>
                        <w:ind w:left="180" w:hanging="180"/>
                        <w:outlineLvl w:val="0"/>
                        <w:rPr>
                          <w:rFonts w:ascii="Arial" w:hAnsi="Arial" w:cs="Arial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>8.</w:t>
                        <w:tab/>
                        <w:tab/>
                        <w:t>Datenschutzerklärung</w:t>
                        <w:br/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Ich stimme zu, dass meine im Zuge des Fragebogens erhobenen personenbezogenen Daten, ausschließlich zum Zweck der Verwendung in der Flächenmanagement-Datenbank der Gemeinde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highlight w:val="yellow"/>
                        </w:rPr>
                        <w:t>„Musterhausen“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erfasst, verarbeitet und gespeichert werden. Die Daten werden nicht an Dritte weitergegeben. Diese Einwilligung kann jederzeit bei der Gemeinde widerrufen werde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8"/>
                          <w:szCs w:val="8"/>
                        </w:rPr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…………………………………………………</w:t>
                      </w:r>
                      <w:r>
                        <w:rPr>
                          <w:rFonts w:eastAsia="Arial" w:cs="Arial" w:ascii="Arial" w:hAnsi="Arial"/>
                          <w:b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8"/>
                          <w:szCs w:val="8"/>
                        </w:rPr>
                        <w:tab/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……………………………………………..………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Ort, Datum</w:t>
                        <w:tab/>
                        <w:tab/>
                        <w:tab/>
                        <w:tab/>
                        <w:tab/>
                        <w:tab/>
                        <w:t xml:space="preserve">           Unterschrift der betroffenen Perso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Cs w:val="false"/>
          <w:i/>
          <w:iCs/>
          <w:sz w:val="20"/>
        </w:rPr>
        <w:t xml:space="preserve">Bitte den ausgefüllten Fragebogen möglichst umgehend an aufgedruckte Adresse (vorbereitet für Fensterbriefumschlag) zurücksenden, faxen (Fax </w:t>
      </w:r>
      <w:r>
        <w:rPr>
          <w:rFonts w:cs="Arial" w:ascii="Arial" w:hAnsi="Arial"/>
          <w:bCs w:val="false"/>
          <w:i/>
          <w:iCs/>
          <w:sz w:val="22"/>
          <w:highlight w:val="lightGray"/>
        </w:rPr>
        <w:t>xxxxxxx</w:t>
      </w:r>
      <w:r>
        <w:rPr>
          <w:rFonts w:cs="Arial" w:ascii="Arial" w:hAnsi="Arial"/>
          <w:bCs w:val="false"/>
          <w:i/>
          <w:iCs/>
          <w:sz w:val="22"/>
        </w:rPr>
        <w:t>)</w:t>
      </w:r>
      <w:r>
        <w:rPr>
          <w:rFonts w:cs="Arial" w:ascii="Arial" w:hAnsi="Arial"/>
          <w:bCs w:val="false"/>
          <w:i/>
          <w:iCs/>
          <w:sz w:val="20"/>
        </w:rPr>
        <w:t xml:space="preserve"> oder persönlich im Rathaus abgeben. </w:t>
      </w:r>
    </w:p>
    <w:p>
      <w:pPr>
        <w:pStyle w:val="TextBody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b w:val="false"/>
          <w:b w:val="false"/>
          <w:vanish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  <w:t>Herzlichen Dank für Ihre Bemühungen!</w:t>
      </w:r>
      <w:bookmarkStart w:id="2" w:name="_PictureBullets"/>
      <w:bookmarkEnd w:id="2"/>
    </w:p>
    <w:sectPr>
      <w:headerReference w:type="default" r:id="rId80"/>
      <w:footerReference w:type="default" r:id="rId81"/>
      <w:type w:val="nextPage"/>
      <w:pgSz w:w="11906" w:h="16838"/>
      <w:pgMar w:left="1418" w:right="1134" w:gutter="0" w:header="709" w:top="1134" w:footer="31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rFonts w:cs="Arial" w:ascii="Arial" w:hAnsi="Arial"/>
        <w:i/>
        <w:iCs/>
        <w:color w:val="808080"/>
        <w:sz w:val="18"/>
      </w:rPr>
      <w:t xml:space="preserve">FMD 3.2 NÖ - Fragebogen Leerstände </w:t>
      <w:tab/>
      <w:tab/>
      <w:t xml:space="preserve">Seite </w:t>
    </w:r>
    <w:r>
      <w:rPr>
        <w:rFonts w:cs="Arial" w:ascii="Arial" w:hAnsi="Arial"/>
        <w:i/>
        <w:iCs/>
        <w:color w:val="808080"/>
        <w:sz w:val="18"/>
      </w:rPr>
      <w:fldChar w:fldCharType="begin"/>
    </w:r>
    <w:r>
      <w:rPr>
        <w:sz w:val="18"/>
        <w:i/>
        <w:iCs/>
        <w:rFonts w:cs="Arial" w:ascii="Arial" w:hAnsi="Arial"/>
        <w:color w:val="808080"/>
      </w:rPr>
      <w:instrText xml:space="preserve"> PAGE </w:instrText>
    </w:r>
    <w:r>
      <w:rPr>
        <w:sz w:val="18"/>
        <w:i/>
        <w:iCs/>
        <w:rFonts w:cs="Arial" w:ascii="Arial" w:hAnsi="Arial"/>
        <w:color w:val="808080"/>
      </w:rPr>
      <w:fldChar w:fldCharType="separate"/>
    </w:r>
    <w:r>
      <w:rPr>
        <w:sz w:val="18"/>
        <w:i/>
        <w:iCs/>
        <w:rFonts w:cs="Arial" w:ascii="Arial" w:hAnsi="Arial"/>
        <w:color w:val="808080"/>
      </w:rPr>
      <w:t>3</w:t>
    </w:r>
    <w:r>
      <w:rPr>
        <w:sz w:val="18"/>
        <w:i/>
        <w:iCs/>
        <w:rFonts w:cs="Arial" w:ascii="Arial" w:hAnsi="Arial"/>
        <w:color w:val="808080"/>
      </w:rPr>
      <w:fldChar w:fldCharType="end"/>
    </w:r>
    <w:r>
      <w:rPr>
        <w:rFonts w:cs="Arial" w:ascii="Arial" w:hAnsi="Arial"/>
        <w:i/>
        <w:iCs/>
        <w:color w:val="808080"/>
        <w:sz w:val="18"/>
      </w:rPr>
      <w:br/>
    </w:r>
    <w:r>
      <w:rPr>
        <w:rFonts w:cs="Arial" w:ascii="Arial" w:hAnsi="Arial"/>
        <w:iCs/>
        <w:color w:val="808080"/>
        <w:sz w:val="14"/>
        <w:szCs w:val="14"/>
      </w:rPr>
      <w:t>Entwurf: Baader Konzept Gmb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Flächenmanagement der Gemeinde 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i/>
      <w:iCs/>
      <w:color w:val="5F5F5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FF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qFormat/>
    <w:rPr>
      <w:rFonts w:ascii="Times" w:hAnsi="Times" w:cs="Times"/>
      <w:i/>
      <w:iCs/>
      <w:szCs w:val="24"/>
    </w:rPr>
  </w:style>
  <w:style w:type="character" w:styleId="TextkrperZchn">
    <w:name w:val="Textkörper Zchn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8"/>
    </w:rPr>
  </w:style>
  <w:style w:type="paragraph" w:styleId="Textkrper3">
    <w:name w:val="Textkörper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43:00Z</dcterms:created>
  <dc:creator>Bayerisches Landesamt für Umwelt</dc:creator>
  <dc:description/>
  <dc:language>en-US</dc:language>
  <cp:lastModifiedBy>mueller-herbers</cp:lastModifiedBy>
  <cp:lastPrinted>2009-04-29T12:24:00Z</cp:lastPrinted>
  <dcterms:modified xsi:type="dcterms:W3CDTF">2018-06-18T12:44:00Z</dcterms:modified>
  <cp:revision>3</cp:revision>
  <dc:subject>Fragebogen für Leerstände</dc:subject>
  <dc:title>Flächenmanagement-Datenbank FMD</dc:title>
</cp:coreProperties>
</file>