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6"/>
        </w:rPr>
      </w:pPr>
      <w:r>
        <w:rPr>
          <w:rFonts w:cs="Arial" w:ascii="Arial" w:hAnsi="Arial"/>
          <w:bCs w:val="false"/>
          <w:sz w:val="26"/>
        </w:rPr>
        <w:t>Schriftliche Befragung der Eigentümer/-innen von Baulücken-Grundstücken in der Gemeinde XXX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  <w:t>Rücksendung an</w:t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sz w:val="28"/>
          <w:lang w:val="en-US" w:eastAsia="en-US"/>
        </w:rPr>
        <w:object w:dxaOrig="200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.6pt;margin-top:14pt;width:100pt;height:10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4079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890</wp:posOffset>
                </wp:positionV>
                <wp:extent cx="1371600" cy="18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highlight w:val="lightGray"/>
                              </w:rPr>
                              <w:t>Gemeinde 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5pt;mso-wrap-distance-left:9.05pt;mso-wrap-distance-right:9.05pt;mso-wrap-distance-top:0pt;mso-wrap-distance-bottom:0pt;margin-top:0.7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highlight w:val="lightGray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highlight w:val="lightGray"/>
                        </w:rPr>
                        <w:t>Gemeinde 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Gemeinde XXX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Herr/Frau 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3800</wp:posOffset>
                </wp:positionH>
                <wp:positionV relativeFrom="paragraph">
                  <wp:posOffset>7366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lightGray"/>
                              </w:rPr>
                              <w:t xml:space="preserve">Wappen de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emeind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8pt;mso-position-vertical-relative:text;margin-left:39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highlight w:val="lightGray"/>
                        </w:rPr>
                        <w:t xml:space="preserve">Wappen der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Geme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Straße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2"/>
        </w:rPr>
      </w:pPr>
      <w:r>
        <w:rPr>
          <w:rFonts w:cs="Arial" w:ascii="Arial" w:hAnsi="Arial"/>
          <w:b w:val="false"/>
          <w:bCs w:val="false"/>
          <w:i/>
          <w:i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color w:val="FF00FF"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PLZ Ort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color w:val="FF00FF"/>
          <w:sz w:val="20"/>
        </w:rPr>
      </w:pPr>
      <w:r>
        <w:rPr>
          <w:rFonts w:cs="Arial" w:ascii="Arial" w:hAnsi="Arial"/>
          <w:b w:val="false"/>
          <w:i/>
          <w:iCs/>
          <w:color w:val="FF00FF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5705</wp:posOffset>
                </wp:positionH>
                <wp:positionV relativeFrom="paragraph">
                  <wp:posOffset>40005</wp:posOffset>
                </wp:positionV>
                <wp:extent cx="2332990" cy="500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1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 xml:space="preserve">Bei Rückfragen wenden Sie sich bitte an </w:t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  <w:highlight w:val="lightGray"/>
                              </w:rPr>
                              <w:t>Herrn/Frau XXX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>Tel.-Nr.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  <w:highlight w:val="lightGray"/>
                              </w:rPr>
                              <w:t xml:space="preserve"> xxxxx – xx xx 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39.4pt;mso-wrap-distance-left:9.05pt;mso-wrap-distance-right:9.05pt;mso-wrap-distance-top:0pt;mso-wrap-distance-bottom:0pt;margin-top:3.15pt;mso-position-vertical-relative:text;margin-left:294.1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1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 xml:space="preserve">Bei Rückfragen wenden Sie sich bitte an </w:t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  <w:highlight w:val="lightGray"/>
                        </w:rPr>
                        <w:t>Herrn/Frau XXX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>Tel.-Nr.: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  <w:highlight w:val="lightGray"/>
                        </w:rPr>
                        <w:t xml:space="preserve"> xxxxx – xx xx 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7pt" to="-63.0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16"/>
          <w:lang w:val="en-US" w:eastAsia="en-US"/>
        </w:rPr>
      </w:pPr>
      <w:r>
        <w:rPr>
          <w:rFonts w:cs="Arial" w:ascii="Arial" w:hAnsi="Arial"/>
          <w:b w:val="false"/>
          <w:bCs w:val="false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6057900" cy="1390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390680"/>
                          <a:chOff x="0" y="0"/>
                          <a:chExt cx="6058080" cy="139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390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gaben zum/-r Eigentümer/-in / Miteigentümer/-in und Grundstüc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D Grundstück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rundstücksnummer(n)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Katastral-G.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320" w:leader="none"/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dresse Grundstüc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39280"/>
                            <a:ext cx="445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&lt;&lt;NameE1&gt;&gt;, &lt;&lt;VornameE1&gt;&gt;, &lt;&lt;NameE2, &lt;&lt;VornameE2&gt;&gt;</w:t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4600"/>
                            <a:ext cx="1828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&lt;&lt;Grundstücksnummer&gt;&gt;</w:t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65600"/>
                            <a:ext cx="445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&lt;&lt;StrasseGrundstück&gt;&gt; &lt;&lt;HausnummerGrundstück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2800"/>
                            <a:ext cx="1828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 &lt;&lt;KatgeName&gt;&gt; </w:t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6120"/>
                            <a:ext cx="643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&lt;&lt; ID&gt;&gt;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.85pt;width:477pt;height:109.5pt" coordorigin="10,97" coordsize="9540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10;top:97;width:9539;height:2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gaben zum/-r Eigentümer/-in / Miteigentümer/-in und Grundstück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D Grundstück: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ame: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rundstücksnummer(n):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Katastral-G.: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320" w:leader="none"/>
                            <w:tab w:val="left" w:pos="5220" w:leader="none"/>
                          </w:tabs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dresse Grundstück: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946;width:70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&lt;&lt;NameE1&gt;&gt;, &lt;&lt;VornameE1&gt;&gt;, &lt;&lt;NameE2, &lt;&lt;VornameE2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1364;width:28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&lt;&lt;Grundstücksnummer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1775;width:70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&lt;&lt;StrasseGrundstück&gt;&gt; &lt;&lt;HausnummerGrundstück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0;top:1361;width:28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 &lt;&lt;KatgeName&gt;&gt;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9;top:532;width:101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&lt;&lt; ID&gt;&gt;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6057900" cy="603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03360"/>
                          <a:chOff x="0" y="0"/>
                          <a:chExt cx="6058080" cy="60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603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ben Sie vor, das o.g. Grundstück in näherer Zukunft zu bebauen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a, in den nächsten ca.              Jahre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00" w:leader="none"/>
                                  <w:tab w:val="left" w:pos="4320" w:leader="none"/>
                                  <w:tab w:val="left" w:pos="486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245160"/>
                            <a:ext cx="3808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pt;width:477pt;height:47.5pt" coordorigin="0,118" coordsize="9540,950">
                <v:shape id="shape_0" fillcolor="#eaeaea" stroked="t" o:allowincell="f" style="position:absolute;left:0;top:118;width:9539;height:9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ben Sie vor, das o.g. Grundstück in näherer Zukunft zu bebauen?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900" w:leader="none"/>
                          </w:tabs>
                          <w:overflowPunct w:val="false"/>
                          <w:bidi w:val="0"/>
                          <w:spacing w:lineRule="auto" w:line="264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a, in den nächsten ca.              Jahre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00" w:leader="none"/>
                            <w:tab w:val="left" w:pos="4320" w:leader="none"/>
                            <w:tab w:val="left" w:pos="4860" w:leader="none"/>
                          </w:tabs>
                          <w:overflowPunct w:val="false"/>
                          <w:bidi w:val="0"/>
                          <w:spacing w:lineRule="auto" w:line="264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i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0;top:504;width:599;height:2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080" w:leader="none"/>
        </w:tabs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6066790" cy="2745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7457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0" w:leader="none"/>
                                <w:tab w:val="left" w:pos="360" w:leader="none"/>
                                <w:tab w:val="left" w:pos="1260" w:leader="none"/>
                              </w:tabs>
                              <w:spacing w:before="0" w:after="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2.</w:t>
                              <w:tab/>
                              <w:t xml:space="preserve">Welche Gründe haben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  <w:u w:val="single"/>
                              </w:rPr>
                              <w:t>bisher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 xml:space="preserve"> verhindert, dass das Grundstück bebaut oder verkauft wurde? </w:t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>(Mehrfachnennung möglich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Mögliche spätere Eigennutzung (Bebauung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Mögliche künftige Nutzung durch Nachkommen/Erben etc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Grundstück dient der Kapitalanla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Kein Eigenbedarf für Bebauu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Kein Interesse an Verwertung der Fläche (z.B. Verkauf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Fläche wird als Haus- oder Kleingarten genutz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Fläche wird als landwirtschaftliche Nutzfläche benötig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Komplizierte Eigentumsverhältnisse (Erbengemeinschaften etc.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Lage/Größe/Zuschnitt des Grundstück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Es ist unklar, welche Art der Bebauung auf dem Grundstück möglich is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ewünschte Bebauung scheitert bisher an bau-/planungsrechtlichen Bestimmung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Sonstige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216.2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0" w:leader="none"/>
                          <w:tab w:val="left" w:pos="360" w:leader="none"/>
                          <w:tab w:val="left" w:pos="1260" w:leader="none"/>
                        </w:tabs>
                        <w:spacing w:before="0" w:after="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2.</w:t>
                        <w:tab/>
                        <w:t xml:space="preserve">Welche Gründe haben </w:t>
                      </w:r>
                      <w:r>
                        <w:rPr>
                          <w:rFonts w:cs="Arial" w:ascii="Arial" w:hAnsi="Arial"/>
                          <w:bCs w:val="false"/>
                          <w:sz w:val="20"/>
                          <w:u w:val="single"/>
                        </w:rPr>
                        <w:t>bisher</w:t>
                      </w: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 xml:space="preserve"> verhindert, dass das Grundstück bebaut oder verkauft wurde? </w:t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>(Mehrfachnennung möglich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Mögliche spätere Eigennutzung (Bebauung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Mögliche künftige Nutzung durch Nachkommen/Erben etc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Grundstück dient der Kapitalanlag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Kein Eigenbedarf für Bebauu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Kein Interesse an Verwertung der Fläche (z.B. Verkauf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Fläche wird als Haus- oder Kleingarten genutz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Fläche wird als landwirtschaftliche Nutzfläche benötig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Komplizierte Eigentumsverhältnisse (Erbengemeinschaften etc.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Lage/Größe/Zuschnitt des Grundstück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Es ist unklar, welche Art der Bebauung auf dem Grundstück möglich is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ewünschte Bebauung scheitert bisher an bau-/planungsrechtlichen Bestimmung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Sonstige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</w:tabs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</w:tabs>
        <w:outlineLvl w:val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  <w:tab w:val="left" w:pos="1260" w:leader="none"/>
        </w:tabs>
        <w:spacing w:lineRule="auto" w:line="216"/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4378960" cy="19431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0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1pt;width:344.7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360" w:leader="none"/>
          <w:tab w:val="left" w:pos="1260" w:leader="none"/>
        </w:tabs>
        <w:spacing w:lineRule="auto" w:line="216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6750</wp:posOffset>
                </wp:positionH>
                <wp:positionV relativeFrom="paragraph">
                  <wp:posOffset>30480</wp:posOffset>
                </wp:positionV>
                <wp:extent cx="4964430" cy="1943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2.4pt;width:390.8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914400" cy="2286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Bitte wen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Bitte we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16"/>
          <w:u w:val="single"/>
        </w:rPr>
      </w:pPr>
      <w:r>
        <w:rPr>
          <w:rFonts w:cs="Arial" w:ascii="Arial" w:hAnsi="Arial"/>
          <w:b w:val="false"/>
          <w:bCs w:val="false"/>
          <w:sz w:val="16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16"/>
          <w:u w:val="single"/>
        </w:rPr>
      </w:pPr>
      <w:r>
        <w:rPr>
          <w:rFonts w:cs="Arial" w:ascii="Arial" w:hAnsi="Arial"/>
          <w:bCs w:val="false"/>
          <w:sz w:val="16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2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066790" cy="13684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6842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3.</w:t>
                              <w:tab/>
                              <w:t>Würden Sie Ihr Grundstück zum Verkauf anbieten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 w:before="0" w:after="120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J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ab/>
                              <w:t>wenn ja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60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    Wünschen Sie, dass sich die Gemeinde mit Ihnen in Verbindung setzt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  <w:tab w:val="left" w:pos="846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 xml:space="preserve">Nein,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Gründ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vtl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Grün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107.7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3.</w:t>
                        <w:tab/>
                        <w:t>Würden Sie Ihr Grundstück zum Verkauf anbieten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 w:before="0" w:after="120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J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ab/>
                        <w:t>wenn ja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60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    Wünschen Sie, dass sich die Gemeinde mit Ihnen in Verbindung setzt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  <w:tab w:val="left" w:pos="846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 xml:space="preserve">Nein,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0"/>
                        </w:rPr>
                        <w:t>Gründ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vtl.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Grü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 w:ascii="Arial" w:hAnsi="Arial"/>
          <w:b w:val="false"/>
          <w:bCs w:val="false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9710</wp:posOffset>
                </wp:positionH>
                <wp:positionV relativeFrom="paragraph">
                  <wp:posOffset>43815</wp:posOffset>
                </wp:positionV>
                <wp:extent cx="4157980" cy="19431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3.45pt;width:327.3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6066790" cy="106235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623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4.</w:t>
                              <w:tab/>
                              <w:t>Würden Sie Ihr Grundstück ggf. gegen ein für Sie geeigneteres Grundstück tauschen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J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Anmerkungen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1418" w:hanging="1021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83.65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4.</w:t>
                        <w:tab/>
                        <w:t>Würden Sie Ihr Grundstück ggf. gegen ein für Sie geeigneteres Grundstück tauschen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J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Anmerkungen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1418" w:hanging="1021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9720</wp:posOffset>
                </wp:positionH>
                <wp:positionV relativeFrom="paragraph">
                  <wp:posOffset>71120</wp:posOffset>
                </wp:positionV>
                <wp:extent cx="4157980" cy="1943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5.6pt;width:327.3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066790" cy="15722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722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180" w:hanging="18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5.</w:t>
                              <w:tab/>
                              <w:tab/>
                              <w:t xml:space="preserve">Was wäre aus Ihrer Sicht hilfreich/notwendig, um das Grundstück in näherer Zukunft zu </w:t>
                              <w:tab/>
                              <w:t xml:space="preserve">bebauen oder auf dem Grundstücksmarkt anzubieten (Verkauf, Tausch)? 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18"/>
                              </w:rPr>
                              <w:t>(Mehrfachnennung möglich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Bauberatung durch die Expert/-innen von NÖ-GESTALTE(N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Anbieten des Grundstücks in der gemeindeeigenen Grundstücksbörse (Internet)</w:t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Sonstig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keine Angab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7.7pt;height:123.8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180" w:hanging="18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5.</w:t>
                        <w:tab/>
                        <w:tab/>
                        <w:t xml:space="preserve">Was wäre aus Ihrer Sicht hilfreich/notwendig, um das Grundstück in näherer Zukunft zu </w:t>
                        <w:tab/>
                        <w:t xml:space="preserve">bebauen oder auf dem Grundstücksmarkt anzubieten (Verkauf, Tausch)? </w:t>
                        <w:br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18"/>
                        </w:rPr>
                        <w:t>(Mehrfachnennung möglich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Bauberatung durch die Expert/-innen von NÖ-GESTALTE(N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Anbieten des Grundstücks in der gemeindeeigenen Grundstücksbörse (Internet)</w:t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Sonstige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5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keine Angab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1275</wp:posOffset>
                </wp:positionH>
                <wp:positionV relativeFrom="paragraph">
                  <wp:posOffset>158750</wp:posOffset>
                </wp:positionV>
                <wp:extent cx="4319905" cy="19431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5pt;margin-top:12.5pt;width:340.1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1195</wp:posOffset>
                </wp:positionH>
                <wp:positionV relativeFrom="paragraph">
                  <wp:posOffset>18415</wp:posOffset>
                </wp:positionV>
                <wp:extent cx="4964430" cy="19431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5pt;margin-top:1.45pt;width:390.8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numPr>
          <w:ilvl w:val="0"/>
          <w:numId w:val="0"/>
        </w:numPr>
        <w:ind w:right="-186" w:hanging="0"/>
        <w:jc w:val="right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40" w:after="0"/>
        <w:ind w:right="-186" w:hanging="0"/>
        <w:jc w:val="right"/>
        <w:outlineLvl w:val="0"/>
        <w:rPr>
          <w:rFonts w:ascii="Arial Narrow" w:hAnsi="Arial Narrow" w:cs="Arial Narrow"/>
          <w:b w:val="false"/>
          <w:b w:val="false"/>
          <w:bCs w:val="false"/>
          <w:i/>
          <w:i/>
          <w:iCs/>
          <w:sz w:val="16"/>
        </w:rPr>
      </w:pPr>
      <w:r>
        <w:rPr>
          <w:rFonts w:cs="Arial Narrow" w:ascii="Arial Narrow" w:hAnsi="Arial Narrow"/>
          <w:b w:val="false"/>
          <w:bCs w:val="false"/>
          <w:i/>
          <w:iCs/>
          <w:sz w:val="16"/>
        </w:rPr>
      </w:r>
    </w:p>
    <w:p>
      <w:pPr>
        <w:pStyle w:val="TextBody"/>
        <w:numPr>
          <w:ilvl w:val="0"/>
          <w:numId w:val="0"/>
        </w:numPr>
        <w:spacing w:before="40" w:after="0"/>
        <w:ind w:right="-186" w:hanging="0"/>
        <w:jc w:val="right"/>
        <w:outlineLvl w:val="0"/>
        <w:rPr>
          <w:rFonts w:ascii="Arial Narrow" w:hAnsi="Arial Narrow" w:cs="Arial Narrow"/>
          <w:b w:val="false"/>
          <w:b w:val="false"/>
          <w:sz w:val="16"/>
        </w:rPr>
      </w:pPr>
      <w:r>
        <w:rPr>
          <w:rFonts w:cs="Arial Narrow" w:ascii="Arial Narrow" w:hAnsi="Arial Narrow"/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9885</wp:posOffset>
                </wp:positionH>
                <wp:positionV relativeFrom="paragraph">
                  <wp:posOffset>634365</wp:posOffset>
                </wp:positionV>
                <wp:extent cx="4107815" cy="19431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96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5pt;margin-top:49.95pt;width:323.4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6790" cy="976630"/>
                <wp:effectExtent l="0" t="0" r="0" b="0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766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180" w:hanging="18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6.</w:t>
                              <w:tab/>
                              <w:tab/>
                              <w:t>Sollen wir per Email mit Ihnen in Kontakt treten? Bitte hier Ihre Email-Adresse angeben!</w:t>
                              <w:br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6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ab/>
                              <w:t>J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mail-Adres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77.7pt;height:76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180" w:hanging="18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6.</w:t>
                        <w:tab/>
                        <w:tab/>
                        <w:t>Sollen wir per Email mit Ihnen in Kontakt treten? Bitte hier Ihre Email-Adresse angeben!</w:t>
                        <w:br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ab/>
                        <w:t>J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mail-Adre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right="-186" w:hanging="0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40" w:after="0"/>
        <w:ind w:right="-186" w:hanging="0"/>
        <w:jc w:val="right"/>
        <w:outlineLvl w:val="0"/>
        <w:rPr>
          <w:rFonts w:ascii="Arial Narrow" w:hAnsi="Arial Narrow" w:cs="Arial Narrow"/>
          <w:b w:val="false"/>
          <w:b w:val="false"/>
          <w:sz w:val="16"/>
        </w:rPr>
      </w:pPr>
      <w:r>
        <w:rPr>
          <w:rFonts w:cs="Arial Narrow" w:ascii="Arial Narrow" w:hAnsi="Arial Narrow"/>
          <w:b w:val="false"/>
          <w:sz w:val="1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6790" cy="1520825"/>
                <wp:effectExtent l="0" t="0" r="0" b="0"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2082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60"/>
                              <w:ind w:left="180" w:hanging="180"/>
                              <w:outlineLvl w:val="0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7.</w:t>
                              <w:tab/>
                              <w:tab/>
                              <w:t>Datenschutzerklärung</w:t>
                              <w:br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Ich stimme zu, dass meine im Zuge des Fragebogens erhobenen personenbezogenen Daten, ausschließlich zum Zweck der Verwendung in der Flächenmanagement-Datenbank der Gemeind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highlight w:val="yellow"/>
                              </w:rPr>
                              <w:t>„Musterhausen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erfasst, verarbeitet und gespeichert werden. Die Daten werden nicht an Dritte weitergegeben. Diese Einwilligung kann jederzeit bei der Gemeinde widerrufen werd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8"/>
                                <w:szCs w:val="8"/>
                              </w:rPr>
                              <w:tab/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……………………………………………..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Ort, Datum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Unterschrift der betroffenen Pers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60" w:leader="none"/>
                                <w:tab w:val="left" w:pos="900" w:leader="none"/>
                              </w:tabs>
                              <w:spacing w:lineRule="auto" w:line="264"/>
                              <w:ind w:left="397" w:hanging="0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77.7pt;height:119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60"/>
                        <w:ind w:left="180" w:hanging="180"/>
                        <w:outlineLvl w:val="0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0"/>
                        </w:rPr>
                        <w:t>7.</w:t>
                        <w:tab/>
                        <w:tab/>
                        <w:t>Datenschutzerklärung</w:t>
                        <w:br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Ich stimme zu, dass meine im Zuge des Fragebogens erhobenen personenbezogenen Daten, ausschließlich zum Zweck der Verwendung in der Flächenmanagement-Datenbank der Gemeinde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highlight w:val="yellow"/>
                        </w:rPr>
                        <w:t>„Musterhausen“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erfasst, verarbeitet und gespeichert werden. Die Daten werden nicht an Dritte weitergegeben. Diese Einwilligung kann jederzeit bei der Gemeinde widerrufen werd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…………………………………………………</w:t>
                      </w: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8"/>
                          <w:szCs w:val="8"/>
                        </w:rPr>
                        <w:tab/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……………………………………………..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Ort, Datum</w:t>
                        <w:tab/>
                        <w:tab/>
                        <w:tab/>
                        <w:tab/>
                        <w:tab/>
                        <w:tab/>
                        <w:t xml:space="preserve">           Unterschrift der betroffenen Pers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360" w:leader="none"/>
                          <w:tab w:val="left" w:pos="900" w:leader="none"/>
                        </w:tabs>
                        <w:spacing w:lineRule="auto" w:line="264"/>
                        <w:ind w:left="397" w:hanging="0"/>
                        <w:outlineLvl w:val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right="-186" w:hanging="0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ind w:right="-186" w:hanging="0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ind w:right="-186" w:hanging="0"/>
        <w:outlineLvl w:val="0"/>
        <w:rPr/>
      </w:pPr>
      <w:r>
        <w:rPr>
          <w:rFonts w:cs="Arial" w:ascii="Arial" w:hAnsi="Arial"/>
          <w:bCs w:val="false"/>
          <w:i/>
          <w:iCs/>
          <w:sz w:val="20"/>
        </w:rPr>
        <w:t>Bitte den ausgefüllten Fragebogen möglichst umgehend an aufgedruckte Adresse (vorbereitet für Fensterbriefumschlag) zurücksenden, faxen (Fax</w:t>
      </w:r>
      <w:r>
        <w:rPr>
          <w:rFonts w:cs="Arial" w:ascii="Arial" w:hAnsi="Arial"/>
          <w:bCs w:val="false"/>
          <w:i/>
          <w:iCs/>
          <w:sz w:val="22"/>
        </w:rPr>
        <w:t xml:space="preserve"> XXXX/ XXXX)</w:t>
      </w:r>
      <w:r>
        <w:rPr>
          <w:rFonts w:cs="Arial" w:ascii="Arial" w:hAnsi="Arial"/>
          <w:bCs w:val="false"/>
          <w:i/>
          <w:iCs/>
          <w:sz w:val="20"/>
        </w:rPr>
        <w:t xml:space="preserve"> oder persönlich im Rathaus abgeben. </w:t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</w:r>
    </w:p>
    <w:p>
      <w:pPr>
        <w:pStyle w:val="TextBody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 w:val="false"/>
          <w:b w:val="false"/>
          <w:vanish/>
          <w:sz w:val="20"/>
        </w:rPr>
      </w:pPr>
      <w:r>
        <w:rPr>
          <w:rFonts w:cs="Arial" w:ascii="Arial" w:hAnsi="Arial"/>
          <w:bCs w:val="false"/>
          <w:i/>
          <w:iCs/>
          <w:sz w:val="20"/>
        </w:rPr>
        <w:t>Herzlichen Dank für Ihre Bemühungen!</w:t>
      </w:r>
      <w:bookmarkStart w:id="0" w:name="_PictureBullets"/>
      <w:bookmarkEnd w:id="0"/>
    </w:p>
    <w:sectPr>
      <w:headerReference w:type="default" r:id="rId48"/>
      <w:footerReference w:type="default" r:id="rId49"/>
      <w:type w:val="nextPage"/>
      <w:pgSz w:w="11906" w:h="16838"/>
      <w:pgMar w:left="1418" w:right="1134" w:gutter="0" w:header="709" w:top="1134" w:footer="63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 w:ascii="Arial" w:hAnsi="Arial"/>
        <w:i/>
        <w:iCs/>
        <w:color w:val="808080"/>
        <w:sz w:val="18"/>
      </w:rPr>
      <w:t xml:space="preserve">FMD 3.2 NÖ - Fragebogen Baulücken </w:t>
      <w:tab/>
      <w:tab/>
      <w:t xml:space="preserve">Seite </w:t>
    </w:r>
    <w:r>
      <w:rPr>
        <w:rFonts w:cs="Arial" w:ascii="Arial" w:hAnsi="Arial"/>
        <w:i/>
        <w:iCs/>
        <w:color w:val="808080"/>
        <w:sz w:val="18"/>
      </w:rPr>
      <w:fldChar w:fldCharType="begin"/>
    </w:r>
    <w:r>
      <w:rPr>
        <w:sz w:val="18"/>
        <w:i/>
        <w:iCs/>
        <w:rFonts w:cs="Arial" w:ascii="Arial" w:hAnsi="Arial"/>
        <w:color w:val="808080"/>
      </w:rPr>
      <w:instrText xml:space="preserve"> PAGE </w:instrText>
    </w:r>
    <w:r>
      <w:rPr>
        <w:sz w:val="18"/>
        <w:i/>
        <w:iCs/>
        <w:rFonts w:cs="Arial" w:ascii="Arial" w:hAnsi="Arial"/>
        <w:color w:val="808080"/>
      </w:rPr>
      <w:fldChar w:fldCharType="separate"/>
    </w:r>
    <w:r>
      <w:rPr>
        <w:sz w:val="18"/>
        <w:i/>
        <w:iCs/>
        <w:rFonts w:cs="Arial" w:ascii="Arial" w:hAnsi="Arial"/>
        <w:color w:val="808080"/>
      </w:rPr>
      <w:t>2</w:t>
    </w:r>
    <w:r>
      <w:rPr>
        <w:sz w:val="18"/>
        <w:i/>
        <w:iCs/>
        <w:rFonts w:cs="Arial" w:ascii="Arial" w:hAnsi="Arial"/>
        <w:color w:val="808080"/>
      </w:rPr>
      <w:fldChar w:fldCharType="end"/>
    </w:r>
    <w:r>
      <w:rPr>
        <w:rFonts w:cs="Arial" w:ascii="Arial" w:hAnsi="Arial"/>
        <w:i/>
        <w:iCs/>
        <w:color w:val="808080"/>
        <w:sz w:val="18"/>
      </w:rPr>
      <w:br/>
    </w:r>
    <w:r>
      <w:rPr>
        <w:rFonts w:cs="Arial" w:ascii="Arial" w:hAnsi="Arial"/>
        <w:iCs/>
        <w:color w:val="808080"/>
        <w:sz w:val="14"/>
        <w:szCs w:val="14"/>
      </w:rPr>
      <w:t>Entwurf: Baader Konzept GmbH</w:t>
    </w:r>
    <w:r>
      <w:rPr>
        <w:rFonts w:cs="Arial" w:ascii="Arial" w:hAnsi="Arial"/>
        <w:i/>
        <w:iCs/>
        <w:color w:val="808080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Flächenmanagement der Gemeinde XXX</w:t>
    </w:r>
    <w:r>
      <w:rPr>
        <w:rFonts w:cs="Arial" w:ascii="Arial" w:hAnsi="Arial"/>
        <w:i/>
        <w:iCs/>
        <w:sz w:val="18"/>
      </w:rPr>
      <w:tab/>
    </w:r>
  </w:p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/>
      <w:iCs/>
      <w:color w:val="5F5F5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FF0000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8"/>
    </w:rPr>
  </w:style>
  <w:style w:type="paragraph" w:styleId="Textkrper3">
    <w:name w:val="Textkörper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42:00Z</dcterms:created>
  <dc:creator>Bayerisches Landesamt für Umwelt</dc:creator>
  <dc:description/>
  <dc:language>en-US</dc:language>
  <cp:lastModifiedBy>mueller-herbers</cp:lastModifiedBy>
  <cp:lastPrinted>2009-04-29T12:24:00Z</cp:lastPrinted>
  <dcterms:modified xsi:type="dcterms:W3CDTF">2018-06-18T12:43:00Z</dcterms:modified>
  <cp:revision>5</cp:revision>
  <dc:subject>Fragebogen für Baulücken</dc:subject>
  <dc:title>Flächenmanagement-Datenbank FMD</dc:title>
</cp:coreProperties>
</file>